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25.07.2023</w:t>
        <w:tab/>
        <w:t xml:space="preserve">  </w:t>
        <w:tab/>
        <w:tab/>
        <w:tab/>
        <w:t xml:space="preserve">         Хмельницький</w:t>
        <w:tab/>
        <w:tab/>
        <w:tab/>
        <w:t xml:space="preserve">                   № 91/2023-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го бюджету Хмельницького району за І півріччя 2023 ро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ідповідно до пункту 8 частини шостої статті 15 Закону України «Про правовий режим воєнного стану», статей 13, 18 Закону України «Про місцеві державні адміністрації», Указу Президента України від 24 лютого 2022 року № 64/2022 «Про введення воєнного стану в Україні», </w:t>
      </w:r>
      <w:r>
        <w:rPr>
          <w:sz w:val="24"/>
        </w:rPr>
        <w:t>враховуючи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         від 03 травня 2022 року № 13/2022-р «Про набуття статусу начальника Хмельницької районної військової адміністрації Хмельницької області»</w:t>
      </w:r>
      <w:r>
        <w:rPr>
          <w:sz w:val="24"/>
          <w:szCs w:val="24"/>
        </w:rPr>
        <w:t>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беручи до уваги інформацію начальника відділу фінансів районної державної адміністрації Тетяни Заєць (додається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Головним розпорядникам коштів районного бюджету забезпечити якісне освоєння бюджетних коштів відповідно до бюджетних призначень та посилити контроль за їх  ефективним використанням</w:t>
      </w:r>
      <w:r>
        <w:rPr>
          <w:sz w:val="26"/>
          <w:szCs w:val="26"/>
        </w:rPr>
        <w:t xml:space="preserve">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 розпорядження начальник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районної військової адміністрації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25.07.2023 № 91/2023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ро виконання доходів та видатків районного бюджету Хмельницького району за І півріччя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дходження до районного бюджету Хмельницького району за І півріччя 2023 рік по доходах загального фонду (з урахуванням міжбюджетних трансфертів) становлять 1 млн 573,5 тис. гривень. По доходах спеціального фонду надходження становлять </w:t>
      </w:r>
      <w:r>
        <w:rPr>
          <w:sz w:val="24"/>
          <w:szCs w:val="24"/>
          <w:lang w:val="ru-RU"/>
        </w:rPr>
        <w:t xml:space="preserve">4,4 </w:t>
      </w:r>
      <w:r>
        <w:rPr>
          <w:sz w:val="24"/>
          <w:szCs w:val="24"/>
        </w:rPr>
        <w:t xml:space="preserve">тис. </w:t>
      </w:r>
      <w:r>
        <w:rPr>
          <w:sz w:val="24"/>
          <w:szCs w:val="24"/>
          <w:lang w:val="ru-RU"/>
        </w:rPr>
        <w:t>гривень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результаті проведеної роботи до районного бюджету по загальному фонду за І півріччя 2023 року мобілізовано податків та платежів в сумі  386,9 тис. гривень. Забезпечено виконання доходів районного бюджету до показників, затверджених рішенням районної ради від 20 квітня 2023 року № 14-11/2023 «Про районний бюджет Хмельницького району на   2023 рік» 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конання доходної частини районного бюджету по загальному фонду за видами надходжень за підсумками І півріччя 2023 року - податкових надходжень надійшло          361,2 тис. грн, що становить 93,3 % надходжень загального фонду районного бюджету; неподаткових надходжень поступило - 25,7 тис. грн, що становить 6,7% надходжень загального фонд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більшу питому вагу в загальній сумі надходжень загального фонду становить податок на прибуток підприємств та фінансових установ комунальної власності -              361,2 тис. гривен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тягом січня-червня 2023 року до районного бюджету також акумульовано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адміністративних штрафів та інших санкцій -5,6 тис. грн або </w:t>
      </w:r>
      <w:r>
        <w:rPr>
          <w:sz w:val="24"/>
          <w:szCs w:val="24"/>
          <w:lang w:val="ru-RU"/>
        </w:rPr>
        <w:t>1,4</w:t>
      </w:r>
      <w:r>
        <w:rPr>
          <w:sz w:val="24"/>
          <w:szCs w:val="24"/>
        </w:rPr>
        <w:t>% загального обсягу надходжень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інших надходжень - 20,1 тис. грн або 5,2% загального обсягу надходжен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убвенції з державного бюджету місцевим бюджетам на забезпечення окремих видатків районних рад, спрямованих на виконання їх повноважень надійшло - 642,6 тис. грн, надходження інших субвенцій з місцевого бюджету - 544,0 тис. гриве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січня-червня 2023 року здійснювався моніторинг виконання районного бюджету, аналізувався стан роботи головних розпорядників коштів районного бюджету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ИДАТКИ РАЙОННОГО БЮДЖЕТУ ЗА І ПІВРІЧЧЯ 2023 РО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аткова частина загального фонду районного бюджету Хмельницького району (з урахуванням міжбюджетних трансфертів) виконана на 32,5 % до річних призначень (план - 2 млн 594,4 тис. грн, факт - 842,0 тис. грн) та на 66,2% до кошторисних призначень звітного періоду (план І півріччя - 1млн 271,8 тис. грн, факт - 842,0 тис. грн). Залишок невикористаних бюджетних коштів на особовому та реєстраційних рахунках головних розпорядників та одержувача коштів становить 303,7 тис. гривен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озрізі основних видатків виконання до затверджених показників наступ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державному управлінню кошти освоєні на 41,4 % до річних кошторисних  призначень (план - 1 млн 413,9 тис. грн, факт - 585,1 тис. грн) та на 80,5 % до планових показників на І півріччя (план - 726,8 тис. грн, факт - 585,1 тис. гр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ові видатки спрямовані на оплату праці та відповідні на неї нарахування за звітний період становлять 535,5 тис. грн (за рахунок субвенції з державного бюджету місцевим бюджетам на забезпечення окремих видатків районних рад, спрямованих на виконання їх повноважень). Залишок  невикористаних  коштів  цільового  трансферту  на  реєстраційном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хунку становить 107,1 тис. грн, зареєстровані зобов’язання відсутні. На оплату  комунальних послуг та енергоносіїв використано 49,6 тис. грн, залишок невикористаних коштів на реєстраційному рахунку - 26,5 тис. грн, зареєстровані зобов’язання відсутн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на фінансування Програми розвитку комунального підприємства «Об’єднаний трудовий архів сіл, селища Хмельницького району» спрямовано 44,5 тис. грн, видатки освоєно на 23,8 % до планових показників за звітний період (утримання установи здійснюється на засадах співпраці за рахунок інших субвенцій територіальних громад). При нерозподіленому залишку коштів на особовому рахунку в сумі 31,2 тис. грн, зареєстровані зобов’язання на звітну дату становлять 26,9 тис. гривень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 програмах соціального захисту населення, які фінансуються за рахунок іншої субвенції з обласного бюджету, управлінням соціального захисту населення Хмельницької районної державної адміністрації кошти освоєно на 30 % до річних кошторисних призначень (план - 713,7 тис. грн, факт - 212,4 тис. грн) і на 59,5 % до призначень звітного періоду (план-356,8 тис. грн, факт - 212,4 тис. грн). В розрізі кодів касові видатки відображені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КПКВ 3050 «Пільгове медичне обслуговування осіб, які постраждали внаслідок Чорнобильської катастрофи» - 57,9 тис. грн, (залишок невикористаних бюджетних коштів на реєстраційному рахунку - 20,5 тис. грн, зареєстровані зобов’язання на звітну дату відсутні)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 КПКВ  3090 «Витрати на поховання учасників бойових дій» - 57,7 тис. грн, (залишок невикористаних бюджетних коштів на реєстраційному рахунку - 116,6 тис. грн, зареєстровані зобов’язання на звітну дату відсутні)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КПКВ 3171 «Компенсаційні виплати особам з інвалідністю на бензин, ремонт, технічне обслуговування автомобілів, мотоколясок і на транспортне обслуговування» -      96,8 тис. грн, (залишок невикористаних бюджетних коштів на реєстраційному рахунку -      1,9 тис. грн, зареєстровані зобов’язання на звітну дату відсутні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атки районного бюджету в розрізі функцій і прогр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 урахуванням  міжбюджетних трансфертів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980"/>
        <w:gridCol w:w="1260"/>
        <w:gridCol w:w="1899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галуз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ий план на рі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вказаний пері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сові видатк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 звітного періоду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абсолютному відношенні  (тис. грн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1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4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3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9,8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пеціальному фонду бюджету по галузі «Державне управління» касові видатки  становлять 2,5 тис. грн, джерелом фінансування визначено власні надходження бюджетної установи. По спеціальному фонду відображено видатки на оплату інших послу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аном на 01 липня 2023 року залишок коштів районного бюджету на рахунках  загального фонду становить 3 млн 984,3 тис. гриве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районної військової адміністрації</w:t>
        <w:tab/>
        <w:tab/>
        <w:tab/>
        <w:t xml:space="preserve">  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28:00Z</dcterms:created>
  <dc:creator>Загорська</dc:creator>
  <dc:description/>
  <cp:keywords/>
  <dc:language>en-US</dc:language>
  <cp:lastModifiedBy>Пользователь Windows</cp:lastModifiedBy>
  <cp:lastPrinted>2022-10-06T09:24:00Z</cp:lastPrinted>
  <dcterms:modified xsi:type="dcterms:W3CDTF">2023-07-28T14:20:00Z</dcterms:modified>
  <cp:revision>3</cp:revision>
  <dc:subject/>
  <dc:title> </dc:title>
</cp:coreProperties>
</file>